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GC1PS Summative Specifics due Friday Dec 6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* Remember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</w:rPr>
        <w:t>a. your Word Bank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. only three maps allowed for entire summativ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c. at least three pictures or imag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d. text must be in point for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A. Physical Geograph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tle Page Ma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se ma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nces/Territories, Great Lakes, Oceans, Hudson Ba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ity Placement (accurat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p requiremen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andform Reg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cate the landform region your city is in (possible map optio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iefly explain how this landform region was formed (geologic history and processe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cate which tectonic plat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lim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te the climate region (possible map optio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the climate type (continental or mariti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factors are the biggest influence on this city’s climat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cate which type of precipitation is most common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Ecozo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cate which ecozone (possible map op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1:00Z</dcterms:created>
  <dc:creator>OCDSB User</dc:creator>
  <dc:description/>
  <cp:keywords/>
  <dc:language>en-US</dc:language>
  <cp:lastModifiedBy>OCDSB User</cp:lastModifiedBy>
  <dcterms:modified xsi:type="dcterms:W3CDTF">2012-12-04T14:51:00Z</dcterms:modified>
  <cp:revision>2</cp:revision>
  <dc:subject/>
  <dc:title>CGC1PS Summative specifics,</dc:title>
</cp:coreProperties>
</file>